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25 –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WYROBY OCHRONNE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25"/>
        <w:gridCol w:w="543"/>
        <w:gridCol w:w="1242"/>
        <w:gridCol w:w="1063"/>
        <w:gridCol w:w="932"/>
        <w:gridCol w:w="1063"/>
        <w:gridCol w:w="932"/>
        <w:gridCol w:w="1587"/>
        <w:gridCol w:w="36"/>
      </w:tblGrid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Jednorazowy Fartuch zabiegowy, foliowy, niesterylny 100 szt.  jednorazowego użytku. Wykonany z przezroczystej folii polipropylenowej. Posiadający wiązanie z tyłu. Fartuchy pakowane pojedynczo. Wykonany z folii polietylenowej. , zakładany na szyję, wiązany z tyłu na troki, pakowany pojedynczo,  Wymiary Około 70 x 120 c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Maska przeciwpyłowa -Maska przeciwpyłowa z zaworkiem FFP1. Półmaska klasy FFP1przeznaczona do ochrony układu oddechowego przed aerozolami cząstek stałych, aerozolami na bazie wody (pył, dym)oraz aerozolami z ciekłą fazą rozproszoną (mgły) .Wykonana z wielowarstwowego polipropylenu, wentyl wydechowy umieszczony z przodu, czaszowy kształt maski zapewnia dopasowanie do twarzy, zakładana na dwie elastyczne gumki. półmaska o właściwościach antysmogowych. Pakowanie zbiorcze 50 szt. w woreczku foliowym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OPERY DO USZU PRZECIWHAŁASOWE - jednorazowe, do użytku w bardzo głośnym otoczeniu - zapewniające doskonałą izolację, - wykonane z wolno rozprężającej się pianki poliuretanowej „memory foam” - komfortowe w użytkowaniu, - higieniczne opakowanie jednostkowe zawierające 2 szt., - wymagany certyfikat CE, EN352-2 lub równoważna, - minimalny współczynnik tłumienia hałasu: 38dB (±5%) - kolor: dowolny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p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8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25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7:00Z</dcterms:modified>
  <cp:revision>45</cp:revision>
  <dc:subject/>
  <dc:title>SAC</dc:title>
</cp:coreProperties>
</file>